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9.12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236230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51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9.12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09522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9 год и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 на оказание муниципальных услуг в 2019 году и плановом периоде 2020 – 2021 годов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(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Театр оперетты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(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ому бюджетному учреждению дополнительного образования «Детская художественная школа» (Приложение № 7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(Приложение № 8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Муниципальному бюджетному учреждению дополнительного образования «Детская школа искусств № 2» (Приложение № 9)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8-01-11T10:28:00Z</cp:lastPrinted>
  <dcterms:modified xsi:type="dcterms:W3CDTF">2019-01-11T03:57:00Z</dcterms:modified>
  <cp:revision>16</cp:revision>
  <dc:subject/>
  <dc:title> </dc:title>
</cp:coreProperties>
</file>